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РОССИЙСКАЯ ОЛИМПИАДА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ЭКОНОМИКЕ. 2024–2025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КОЛЬН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проведения работы – 6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 – максимально 60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 №1 Выберите единственный верный ответ 2 балл за верный ответ и 0 баллов при неверном от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Задачей экономической науки является совершенствование налоговой систе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ерно 2) Невер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здание большего числа служб занятости в регионах, скорее всего, не снизит уровень безработиц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ерно 2) Невер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3. Экономические издержки включают в себя явные и неявные издержк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ерно 2) Невер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убсидирование производителей автомобилей приведет к уменьшению заторов на дорога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ерно 2) Неверно</w:t>
      </w:r>
    </w:p>
    <w:p>
      <w:pPr>
        <w:pStyle w:val="Style15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изводство ориентируется на удовлетворение потребностей потребите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ерно 2) Неверн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 №2.  Выберите единственный верный ответ (2 балла за верный ответ и 0 баллов при неверном ответ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Какое из перечисленных благ не относится к экономическом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арта                                                       3) Вода из ручья в гора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оезд в маршрутном такси                4) Цветок, выращенный в оранжере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 Какая отрасль является основной в традиционной экономической системе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ельское хозяйство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3) Образова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) Промышленность                                4) Машиностроени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 Производительность труда рассчитывается ка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тношение числа работников к количеству продук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тношение числа работников к числу станк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отношение числа станков к числу работник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ношение количества продукции к числу работни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. Деньги, которые государство выплачивает гражданам, называютс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рентой                                                      3) трансфертам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2) налогами                                                  4) прибыль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 После Нового года цены на елочные игрушки снизились на 30%, а после Рождества новую цену уменьшили еще на 20%. На сколько процентов подешевели игрушк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50%;                                 3) 64%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2) 44%;                                 4) 56%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1. Макроэкономика как наука в том числе изучает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1) методы выявления сговора в отрас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ункционирование естественных монопол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) вопросы инфляци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4) процесс установления равновесия на отдельном рынк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2. В каком из перечисленных вариантов представлены примеры четырёх разных факторов производств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агон, тележка, разнорабочий, угол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рач, машина скорой помощи, деньги, микроскоп в лабора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фть, трубопровод, менеджер, владелец фирм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) кирпичи, фабрика, акции, строитель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3. Повышение цены на рынке нефти приведёт к тому, что предложение бензина в долгосрочной перспективе, при прочих равных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ырастет                                               3) упадё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 изменится                                       4) нет верного отв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Общим свойством экономических ресурсов являе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общедоступность                                 3) строгая материа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граниченное количество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4) невосполнимость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uppressAutoHyphens w:val="tru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15.  Бумажные деньги отличаются от кредитных тем, что 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210" w:leader="none"/>
        </w:tabs>
        <w:suppressAutoHyphens w:val="tru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1) бумажные деньги имеют принудительную покупательную способность;                                     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</w:rPr>
        <w:t>2) бумажные деньги – это наличные, а кредитные деньги существуют в форме записей на банковских счетах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</w:rPr>
        <w:t>3) бумажные деньги предназначены для оплаты недорогих товаров, а кредитные – при оплате дорогостоящих товаров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</w:t>
      </w:r>
      <w:r>
        <w:rPr>
          <w:rFonts w:cs="Times New Roman" w:ascii="Times New Roman" w:hAnsi="Times New Roman"/>
          <w:kern w:val="2"/>
          <w:sz w:val="26"/>
          <w:szCs w:val="26"/>
        </w:rPr>
        <w:t>4) всем перечисленным выше.</w:t>
      </w:r>
    </w:p>
    <w:p>
      <w:pPr>
        <w:pStyle w:val="Style15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ст № 3 Выберите все правильные ответы (3 балла за три правильных ответа, при наличии 1 ошибки 2 балла, 2 ошибки -1 балл)</w:t>
      </w:r>
    </w:p>
    <w:p>
      <w:pPr>
        <w:pStyle w:val="Style15"/>
        <w:shd w:fill="FFFFFF" w:val="clea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6. Найдите в приведенном ниже списке косвенные налоги. Запишите цифры, под которыми они указаны.</w:t>
      </w:r>
    </w:p>
    <w:p>
      <w:pPr>
        <w:pStyle w:val="Style15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ог на прибыль                                                              4) Налог на наследство</w:t>
      </w:r>
    </w:p>
    <w:p>
      <w:pPr>
        <w:pStyle w:val="Style15"/>
        <w:shd w:fill="FFFFFF" w:val="clea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алог на добавленную стоимость                                   5) Таможенный сбор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hd w:fill="FFFFFF" w:val="clea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одоходный налог                                                             6) Акциз</w:t>
      </w:r>
    </w:p>
    <w:p>
      <w:pPr>
        <w:pStyle w:val="Style15"/>
        <w:shd w:fill="FFFFFF" w:val="clea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7. Найдите в приведенном списке факторы, влияющие на величину предложения.</w:t>
      </w:r>
    </w:p>
    <w:p>
      <w:pPr>
        <w:pStyle w:val="Style15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оги на производителей и продавцов</w:t>
      </w:r>
      <w:r>
        <w:rPr>
          <w:b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4) Инфляционные ожидания потребителей</w:t>
      </w:r>
    </w:p>
    <w:p>
      <w:pPr>
        <w:pStyle w:val="Style15"/>
        <w:shd w:fill="FFFFFF" w:val="clea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оходы потребителей                                         5) Природные условия</w:t>
      </w:r>
    </w:p>
    <w:p>
      <w:pPr>
        <w:pStyle w:val="Style15"/>
        <w:shd w:fill="FFFFFF" w:val="clea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кусы потребителей                                   6) Цены на используемые в производстве ресурсы</w:t>
      </w:r>
      <w:r>
        <w:rPr>
          <w:b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8. Выделите функции Центрального бан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иём вкладов от населения                        4) Эмиссия денег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ыдача кредитов предприятиям                   5) Осуществление интервенций на валютном рынк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) Определение ставки рефинансирования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9. К вопросам, которые изучает макроэкономика, относя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) экономический рост                                           4) монопол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ращение денег                                                 5) формирование цены на продук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безработиц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20. Выберите все правильные высказы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земля является фактором производств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солнце не является экономическим благ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оздух, которым мы дышим, не является экономическим благ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капитал является более редким ресурсом, чем труд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акции промышленной корпорации являются фактором производст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А 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5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вестно, что население страны составляет600 тыс. человек, из них 120 тыс. – дети до 16 лет и люди, находящиеся в психиатрических больницах. 150 тыс. человек выбыли из состава рабочей силы, безработные – 33 тыс. человек. Занятые неполный рабочий день – 20 тыс. человек. Определите уровень безработиц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Задача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 (10 баллов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Открытие депозита в банке»</w:t>
      </w:r>
      <w:r>
        <w:rPr>
          <w:rFonts w:cs="Times New Roman" w:ascii="Times New Roman" w:hAnsi="Times New Roman"/>
          <w:sz w:val="26"/>
          <w:szCs w:val="26"/>
        </w:rPr>
        <w:t xml:space="preserve"> Гражданин N в начале января текущего года планирует разместить свои накопления в размере 200 тыс. руб. в банке. У него есть возможность положить средства на вклад «Выгодный» с годовой процентной ставкой 20%, которая зафиксирована на весь срок договора по вкладу, или на вклад «Доходный», по которому годовая процентная ставка на первый год обслуживания клиента составляет 30% и снижается в три раза на второй год обслуживания. Срок действия вклада для обоих вариантов размещения составляет 2 года. При досрочном закрытии вклада проценты по вкладу не начисляются. Вклад «Доходный» не предусматривает снятие средств в течение срока вклада. Вклад «Выгодный» разрешает снятие средств в течение срока действия вклада, но выплата процентов на сумму, снятую с депозита до момента начисления процентов, не производится. Начисления процентов по каждому вкладу осуществляются в конце каждого календарного года. Гражданин N планирует положить средства в банк, зная, что 50 тыс. руб. он должен будет снять с депозита в начале второго года. Распределить свои средства между вкладами он может в любой пропорци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1) Считая, что гражданин N стремится получить наибольший доход с депозита, определите, как следует ему распределить свои средства по предлагаемым вкладам?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6"/>
          <w:szCs w:val="26"/>
        </w:rPr>
        <w:t>2) Изменится ли ваш ответ, если на момент открытия вклада гражданин N не будет точно знать, возникнет ли у него необходимость снятия 50 тыс. руб.?</w:t>
      </w:r>
    </w:p>
    <w:sectPr>
      <w:type w:val="nextPage"/>
      <w:pgSz w:w="11906" w:h="16838"/>
      <w:pgMar w:left="993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mbria" w:hAnsi="Cambria" w:cs="Cambria"/>
      <w:b w:val="false"/>
      <w:bCs w:val="false"/>
      <w:i w:val="false"/>
      <w:iCs w:val="false"/>
      <w:color w:val="000000"/>
      <w:sz w:val="32"/>
      <w:szCs w:val="32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21:00Z</dcterms:created>
  <dc:creator>User</dc:creator>
  <dc:description/>
  <cp:keywords/>
  <dc:language>en-US</dc:language>
  <cp:lastModifiedBy>Пользователь</cp:lastModifiedBy>
  <cp:lastPrinted>2017-09-14T10:46:00Z</cp:lastPrinted>
  <dcterms:modified xsi:type="dcterms:W3CDTF">2024-09-18T06:20:00Z</dcterms:modified>
  <cp:revision>13</cp:revision>
  <dc:subject/>
  <dc:title/>
</cp:coreProperties>
</file>